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Motivate Yourself for Exercis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xercise is one of the most essential requirements of the human body, perhaps just as essential as air and food. Without exercise, our bodies are going to wither away eventually. But, it is saddening to see that a lot of people are making excuses to stay away from exercise. They mask their indolence with excuses such as too much work, no good company, too expensive, etc. However, should we not wake up and smell the coffee before it is too lat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find yourself making such excuses to keep away from exercising as well, then here are a few ways in which you can motivate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Get educated on health and fitness. Speak to your doctor about the ill-effects of too much weight. Find out the sicknesses that can occur and the various things you cannot accomplish, things that a fitter person could accomplish quite easily. For many people, just knowing of the perils of lack of exercise could be a significant motivating factor.</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Seek your partner’s support. There is nothing better than a supportive partner in a weight loss campaign. They will do everything needed to motivate and encourage you to keep up with your desire of shedding weight. Just try opening out to them.</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Look at your pictures when you were younger. You were probably much slimmer then. Try getting into your old jeans if you still have them. Think of the things you were doing in those times that you cannot do today. Or, maybe, go visit an old school friend who you have not visited for ages. When they tell you how much you have put on, you will realize the difference. All these things will keep egging you on to do something about your weigh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Think about the result that you can achieve if you lose weight. You will become a more attractive person and look years younger. More importantly, you will be healthier. You will be able to do things that you cannot do now. Life itself will have a new meaning for you.</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you are into the program, make a weight loss chart for yourself and pin it up where you can see it every day. On this chart, mention your weight loss program. Write everything quite precisely, down to the last milligram. When you see weight is steadily getting shed off your body, you will feel encouraged to go on till the last ounce of needless body weight is remov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motivators can help you with your weight loss efforts. If you stay focused and think about the ways in which your life will be enhanced, you will probably need no other motivator for your weight loss program.</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5:00Z</dcterms:created>
  <dc:creator/>
  <dc:description/>
  <cp:keywords/>
  <dc:language>en-US</dc:language>
  <cp:lastModifiedBy>Teri</cp:lastModifiedBy>
  <dcterms:modified xsi:type="dcterms:W3CDTF">2011-01-26T00:53:00Z</dcterms:modified>
  <cp:revision>2</cp:revision>
  <dc:subject/>
  <dc:title/>
</cp:coreProperties>
</file>